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can Chemical Society Safety Video “Starting with Safety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ewing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Handling Chemicals Safely</w:t>
      </w:r>
    </w:p>
    <w:p>
      <w:pPr>
        <w:pStyle w:val="Normal"/>
        <w:rPr/>
      </w:pPr>
      <w:r>
        <w:rPr/>
        <w:tab/>
        <w:t>1.  Always use __________ containers that you can easily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If you have an accident, always ______________ your 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Only mix chemicals when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 Read the entire experimental procedure 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 Read and re-read labels.  Be sure to note the _________________ and the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 When diluting acids, always add concentrated ___________ to ____________. (“A.A”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  Always replace _______________ on bottles and set them out of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  Never taste, touch directly, or smell a chemical.  Keep chemicals away from your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  Use a _______ _______ when working with volatile chemic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0.  Never put unused chemicals back in their original container, rather, place them in </w:t>
      </w:r>
    </w:p>
    <w:p>
      <w:pPr>
        <w:pStyle w:val="Normal"/>
        <w:rPr/>
      </w:pPr>
      <w:r>
        <w:rPr/>
        <w:tab/>
        <w:t xml:space="preserve">      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1.  Never pipet by _____________.  Use a bulb or a pip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2.  Report spills _______________________.  Let your teacher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.  Don’t throw waste chemicals ________________________, unless your teacher says it’s 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.  Broken glass must go into a _______________ container, not in the regular trash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5.  Always ____________ your hands before leaving 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unsen Burner and Glassware Safe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1.  The main heat source in the chemistry lab is the 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____________ use a Bunsen burner to heat flammable liquids that give off vapo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The valve at the bottom of the Bunsen burner controls the flow of 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 Check the gas hose for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 Make sure the hose ____________________________ on both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 Strike match ___________ from you.  Stand _________ from Burner as you ligh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  Light match ____________ you turn on th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  The flame of a properly adjusted burner should be _________ in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  Turn off the gas immediately if the flame goes out, or if you smell 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.  Check glassware for cracks and “stars” before ________________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1.  Aim heated test tubes __________________ from people to avoid in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2.  Never heat a liquid in a _________________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3.  Always use ________________________ or ____________________ to protect hands from hot </w:t>
      </w:r>
    </w:p>
    <w:p>
      <w:pPr>
        <w:pStyle w:val="Normal"/>
        <w:rPr/>
      </w:pPr>
      <w:r>
        <w:rPr/>
        <w:tab/>
        <w:t xml:space="preserve">       object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hermometer Safet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1.  Don’t _______________________________ a lab therm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 The temperature in a Bunsen burner flame is _______ °C, so never heat a thermometer directly in a </w:t>
      </w:r>
    </w:p>
    <w:p>
      <w:pPr>
        <w:pStyle w:val="Normal"/>
        <w:rPr/>
      </w:pPr>
      <w:r>
        <w:rPr/>
        <w:tab/>
        <w:t xml:space="preserve">    Bunsen burner f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.  Set thermometers away from __________________________ so they won’t roll off.  Put it on a </w:t>
      </w:r>
    </w:p>
    <w:p>
      <w:pPr>
        <w:pStyle w:val="Normal"/>
        <w:rPr/>
      </w:pPr>
      <w:r>
        <w:rPr/>
        <w:tab/>
        <w:t xml:space="preserve">    paper towel or a wir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 Let the teacher clean up ________________ thermo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5.  Mercury is __________________, and mercury vapor can escape into the air.  For this reason, we </w:t>
      </w:r>
    </w:p>
    <w:p>
      <w:pPr>
        <w:pStyle w:val="Normal"/>
        <w:rPr/>
      </w:pPr>
      <w:r>
        <w:rPr/>
        <w:tab/>
        <w:t xml:space="preserve">     use alcohol thermometer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lass Tubing Safe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1.  The most common lab injuries are ____________ from __________________________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2.  Use an _________________ to prevent injuries from trying to insert glass tubing into rubber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stoppe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.  If you don’t have an inserter, use lubricant and protect hands with 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ntrifuge Safe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1.  To prevent vibration, a centrifuge must be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Never try to ____________________________________ with your han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ressing for Safe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>1.  Sleeves that are ________________________ can drag through chemicals and cause acci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Synthetic materials _____________ when they burn and ______________ to skin.</w:t>
      </w:r>
    </w:p>
    <w:p>
      <w:pPr>
        <w:pStyle w:val="Normal"/>
        <w:rPr/>
      </w:pPr>
      <w:r>
        <w:rPr/>
        <w:tab/>
        <w:t>4.  Wear long pants to protect your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 Wear close- toed shoes to protect your _______________.  Don’t wear sandals to 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 Tie up long ________________ so it doesn’t catch on fire or knock something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 Remove rings and watches, _________________ can get caught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  ALWAYS wear __________________________ with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  Protect your hands with _____________ when working pouring corrosive chemical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havior in La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1.  The most important rule of all is “______________________________________________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Personal items on the floor or in the aisles can cause someone to _________________.</w:t>
      </w:r>
    </w:p>
    <w:p>
      <w:pPr>
        <w:pStyle w:val="Normal"/>
        <w:rPr/>
      </w:pPr>
      <w:r>
        <w:rPr/>
        <w:tab/>
        <w:t xml:space="preserve">    Put backpacks and purses out of the way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  Don’t apply ______________________ in the lab, it could get contaminated and get chemicals on </w:t>
        <w:tab/>
        <w:t xml:space="preserve">     your 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 Don’t ________________________________ in chemistry lab, chemicals can contaminate th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mergency Equip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1.  If you cut yourself, __________ the wound to remove any traces of chemicals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Notify your teacher whenever you have an ________________! (Even if it seems minor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.  If a chemical hits your eyes, wash them ___________________ in an eye wash fountain.  </w:t>
      </w:r>
    </w:p>
    <w:p>
      <w:pPr>
        <w:pStyle w:val="Normal"/>
        <w:rPr/>
      </w:pPr>
      <w:r>
        <w:rPr/>
        <w:tab/>
        <w:t xml:space="preserve">    Keep rinsing them for at least ________________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.  Rinse chemicals off skin with ______________________________.  Corrosive chemicals on </w:t>
      </w:r>
    </w:p>
    <w:p>
      <w:pPr>
        <w:pStyle w:val="Normal"/>
        <w:rPr/>
      </w:pPr>
      <w:r>
        <w:rPr/>
        <w:tab/>
        <w:t>large portions of the body require the use of the _________________________ for _________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 Small fires can often be put out by _____________________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 Larger fires require a ________________________________.  It should be operated by a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  The best way to put out a clothing fire is in the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  If the shower is not close by, the rule is to _________, _________, and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  Use a ___________________________________ to put out fires.  Keep flames away from</w:t>
      </w:r>
    </w:p>
    <w:p>
      <w:pPr>
        <w:pStyle w:val="Normal"/>
        <w:rPr/>
      </w:pPr>
      <w:r>
        <w:rPr/>
        <w:tab/>
        <w:t xml:space="preserve">      face and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0.  Anyone who has been burned or had chemicals splashed in their eyes should seek __________ </w:t>
      </w:r>
    </w:p>
    <w:p>
      <w:pPr>
        <w:pStyle w:val="Normal"/>
        <w:rPr/>
      </w:pPr>
      <w:r>
        <w:rPr/>
        <w:tab/>
        <w:t xml:space="preserve">      attention immediately.</w:t>
      </w:r>
    </w:p>
    <w:sectPr>
      <w:type w:val="nextPage"/>
      <w:pgSz w:w="12240" w:h="15840"/>
      <w:pgMar w:left="907" w:right="720" w:gutter="0" w:header="0" w:top="547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Test">
    <w:name w:val="test"/>
    <w:basedOn w:val="List2"/>
    <w:qFormat/>
    <w:pPr>
      <w:numPr>
        <w:ilvl w:val="0"/>
        <w:numId w:val="2"/>
      </w:numPr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Style41">
    <w:name w:val="Style4"/>
    <w:basedOn w:val="List3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07:00Z</dcterms:created>
  <dc:creator> </dc:creator>
  <dc:description/>
  <cp:keywords/>
  <dc:language>en-US</dc:language>
  <cp:lastModifiedBy> </cp:lastModifiedBy>
  <dcterms:modified xsi:type="dcterms:W3CDTF">2011-08-16T03:07:00Z</dcterms:modified>
  <cp:revision>2</cp:revision>
  <dc:subject/>
  <dc:title>American Chemical Society Safety Video “Starting with Safety”</dc:title>
</cp:coreProperties>
</file>