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verage Atomic Mass</w:t>
      </w:r>
    </w:p>
    <w:p>
      <w:pPr>
        <w:pStyle w:val="Normal"/>
        <w:jc w:val="center"/>
        <w:rPr/>
      </w:pPr>
      <w:r>
        <w:rPr/>
        <w:t>Using Fractional Abundance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average atomic mass can be determined from relative amounts of each isotope in a naturally occurring element sample.  The fractional abundance is the fraction of a particular isotope in the total sample of atoms.  The atomic masses in the periodic table are based on the weighted average of the masses of all isotopes of an elemen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lculate the average atomic mass for the following sets of isotop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1.  </w:t>
        <w:tab/>
        <w:t>C-12</w:t>
        <w:tab/>
        <w:tab/>
        <w:t>12.0 amu</w:t>
        <w:tab/>
        <w:tab/>
        <w:t>98.9%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C-13</w:t>
        <w:tab/>
        <w:tab/>
        <w:t>13.003 amu</w:t>
        <w:tab/>
        <w:tab/>
        <w:t>1.10%</w:t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2.  </w:t>
        <w:tab/>
        <w:t>Ir-191</w:t>
        <w:tab/>
        <w:tab/>
        <w:t>191.0 amu</w:t>
        <w:tab/>
        <w:tab/>
        <w:t>37.58%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Ir-193</w:t>
        <w:tab/>
        <w:tab/>
        <w:t>193.0 amu</w:t>
        <w:tab/>
        <w:tab/>
        <w:t>62.42%</w:t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3.  </w:t>
        <w:tab/>
        <w:t>Cr-50</w:t>
        <w:tab/>
        <w:tab/>
        <w:t>49.946 amu</w:t>
        <w:tab/>
        <w:tab/>
        <w:t xml:space="preserve">  4.35%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Cr-52</w:t>
        <w:tab/>
        <w:tab/>
        <w:t>51.941 amu</w:t>
        <w:tab/>
        <w:tab/>
        <w:t>83.80%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ab/>
        <w:t>Cr-53</w:t>
        <w:tab/>
        <w:tab/>
        <w:t>52.941 amu</w:t>
        <w:tab/>
        <w:tab/>
        <w:t xml:space="preserve">  9.50%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22"/>
          <w:szCs w:val="22"/>
        </w:rPr>
        <w:tab/>
        <w:t>Cr-54</w:t>
        <w:tab/>
        <w:tab/>
        <w:t>53.939 amu</w:t>
        <w:tab/>
        <w:tab/>
        <w:t xml:space="preserve">  2.35%</w:t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4.</w:t>
        <w:tab/>
        <w:t>Cl-35</w:t>
        <w:tab/>
        <w:tab/>
        <w:t>34.9689 amu</w:t>
        <w:tab/>
        <w:tab/>
        <w:t>75.771%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Cl-37</w:t>
        <w:tab/>
        <w:tab/>
        <w:t>35.9659 amu</w:t>
        <w:tab/>
        <w:tab/>
        <w:t>24.229%</w:t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5.</w:t>
        <w:tab/>
        <w:t>Li-6</w:t>
        <w:tab/>
        <w:tab/>
        <w:t>6.0151 amu</w:t>
        <w:tab/>
        <w:tab/>
        <w:t xml:space="preserve">  7.5%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Li-7</w:t>
        <w:tab/>
        <w:tab/>
        <w:t>7.0160</w:t>
        <w:tab/>
        <w:t>amu</w:t>
        <w:tab/>
        <w:tab/>
        <w:t>92.5%</w:t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6.</w:t>
        <w:tab/>
        <w:t>H-1</w:t>
        <w:tab/>
        <w:tab/>
        <w:t>1.0078 amu</w:t>
        <w:tab/>
        <w:tab/>
        <w:t>99.985%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22"/>
          <w:szCs w:val="22"/>
        </w:rPr>
        <w:tab/>
        <w:t>H-2</w:t>
        <w:tab/>
        <w:tab/>
        <w:t>2.0140 amu</w:t>
        <w:tab/>
        <w:tab/>
        <w:t xml:space="preserve">  0.015%</w:t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7.</w:t>
        <w:tab/>
        <w:t>O-16</w:t>
        <w:tab/>
        <w:tab/>
        <w:t>15.995 amu</w:t>
        <w:tab/>
        <w:tab/>
        <w:t>99.762%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ab/>
        <w:t>O-17</w:t>
        <w:tab/>
        <w:tab/>
        <w:t>16.999 amu</w:t>
        <w:tab/>
        <w:tab/>
        <w:t xml:space="preserve">  0.038%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22"/>
          <w:szCs w:val="22"/>
        </w:rPr>
        <w:tab/>
        <w:t>O-18</w:t>
        <w:tab/>
        <w:tab/>
        <w:t>17.999 amu</w:t>
        <w:tab/>
        <w:tab/>
        <w:t xml:space="preserve">  0.200%</w:t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8.</w:t>
        <w:tab/>
        <w:t>Cu-63</w:t>
        <w:tab/>
        <w:tab/>
        <w:t>62.940 amu</w:t>
        <w:tab/>
        <w:tab/>
        <w:t>69.17%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Cu-65</w:t>
        <w:tab/>
        <w:tab/>
        <w:t>64.928 amu</w:t>
        <w:tab/>
        <w:tab/>
        <w:t>30.83%</w:t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9.</w:t>
        <w:tab/>
        <w:t>U-235</w:t>
        <w:tab/>
        <w:tab/>
        <w:t>235.044 amu</w:t>
        <w:tab/>
        <w:tab/>
        <w:t xml:space="preserve">  0.720%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U-238</w:t>
        <w:tab/>
        <w:tab/>
        <w:t>238.051 amu</w:t>
        <w:tab/>
        <w:tab/>
        <w:t>99.280%</w:t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0.</w:t>
        <w:tab/>
        <w:t>Mg-24</w:t>
        <w:tab/>
        <w:tab/>
        <w:t>23.985 amu</w:t>
        <w:tab/>
        <w:tab/>
        <w:t>78.70%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Mg-25</w:t>
        <w:tab/>
        <w:tab/>
        <w:t>24.986 amu</w:t>
        <w:tab/>
        <w:tab/>
        <w:t>10.13%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Mg-26</w:t>
        <w:tab/>
        <w:tab/>
        <w:t>25.983 amu</w:t>
        <w:tab/>
        <w:tab/>
        <w:t>11.17%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6:33:00Z</dcterms:created>
  <dc:creator>wallacec</dc:creator>
  <dc:description/>
  <dc:language>en-US</dc:language>
  <cp:lastModifiedBy>wallacec</cp:lastModifiedBy>
  <cp:lastPrinted>2003-10-17T13:31:00Z</cp:lastPrinted>
  <dcterms:modified xsi:type="dcterms:W3CDTF">2003-10-17T18:31:00Z</dcterms:modified>
  <cp:revision>4</cp:revision>
  <dc:subject/>
  <dc:title>Average Atomic Mass</dc:title>
</cp:coreProperties>
</file>