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me: ____________________</w:t>
        <w:tab/>
        <w:tab/>
        <w:tab/>
        <w:tab/>
        <w:tab/>
        <w:tab/>
        <w:tab/>
        <w:t>Lussac’s Law Worksheet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rite the equation for Gay Lussac’s Law.  Define the symbols used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What gas law variable is constant in Gay-Lussac’s Law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A rigid container has an initial pressure of 1.50 atm at 294 K.   What will the pressure be if the temperature is increased to 394 K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he pressure inside a container is 1.10 atm at a temperature of 330 K.  What would the pressure be at 348 K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A rigid container is at a temperature of 65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C.    When heated to 224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the pressure was 2.20 atm.  What was the initial pressure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If a gas in a closed container is pressurized from 1520 kPa to 1621 kPa and its original temperature was 298 K, what would the final temperature of the gas be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At -23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a gas had a pressure of 0.853 atm. At what temperature would it be at 1.32 atm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he pressure in an automobile tire is 2.00 atm at 300 K. At the end of a road trip the pressure has risen to 2.20 atm. What is the temperature of the air in the tire, assuming the volume has not changed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A balloon is filled with helium gas to a pressure of 1140 mm Hg when the temperature is 295 K. If the temperature changes to 318 K, what will the pressure of the helium in the balloon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cylinder of gas has a pressure of 4.40 atm at 298 K. At what temperature will it reach a pressure of 6.50 atm?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7:55:00Z</dcterms:created>
  <dc:creator>Gateway</dc:creator>
  <dc:description/>
  <dc:language>en-US</dc:language>
  <cp:lastModifiedBy>Serrano's</cp:lastModifiedBy>
  <dcterms:modified xsi:type="dcterms:W3CDTF">2012-04-25T17:55:00Z</dcterms:modified>
  <cp:revision>2</cp:revision>
  <dc:subject/>
  <dc:title>Chem 1:  Boyle’s Law Worksheet</dc:title>
</cp:coreProperties>
</file>