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Moles, Grams, Atoms, Molecules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Find molar mass of ea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1.  calcium nitr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2.  sodium ox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3.  carbon disulf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4.  chromium III hydrox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______________5.  ammonium carbon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culate grams.  Show work and box your answe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56.8 moles calcium nitr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22 moles sodium ox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3.4 moles chromium III hydrox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15.3 moles ammonium carbon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4.5 moles carbon disulf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culate moles.  Show work and box your answe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75.4 g carbon disulf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985.0 g sodium ox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45.0 g ammonium carbon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345.7 g chromium III hydrox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25 g calcium nitr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culate atoms or molecules.  Show work and box your answe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45.6 g calcium nitr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78.4 g chromium III hydrox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98.00 g sodium ox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432.9 g carbon disulf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50.5 g ammonium carbon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3:44:00Z</dcterms:created>
  <dc:creator>wallacec</dc:creator>
  <dc:description/>
  <dc:language>en-US</dc:language>
  <cp:lastModifiedBy>wallacec</cp:lastModifiedBy>
  <cp:lastPrinted>2003-12-08T07:56:00Z</cp:lastPrinted>
  <dcterms:modified xsi:type="dcterms:W3CDTF">2003-12-08T13:57:00Z</dcterms:modified>
  <cp:revision>2</cp:revision>
  <dc:subject/>
  <dc:title>Moles, Grams, Atoms, Molecules</dc:title>
</cp:coreProperties>
</file>