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les and Molar M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molar mass of 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1.  aluminum ace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2.  iron II sulf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3.  potassium carbon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4.  strontium hydrox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_____________5.  ammonium phosph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your work!   Find mol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875.0 g aluminum acetate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450 g iron II sulfate  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3.98 g potassium carbonate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47.5 g strontium hydroxide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270.0 g ammonium phosphate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your work!  Find gra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50.8 moles aluminum acetate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.00 moles iron II sulfate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5.4 moles potassium carbonate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5 moles strontium hydroxide</w:t>
        <w:tab/>
      </w:r>
    </w:p>
    <w:p>
      <w:pPr>
        <w:pStyle w:val="Normal"/>
        <w:ind w:left="36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30 moles ammonium phosphate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your work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.67 X 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molecules aluminum acetate  =  ?  grams aluminum aceta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17.</w:t>
        <w:tab/>
        <w:t xml:space="preserve">     4.7 grams iron II sulfate </w:t>
        <w:tab/>
        <w:t>=</w:t>
        <w:tab/>
        <w:t>? molecules iron II sulf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18.</w:t>
        <w:tab/>
        <w:t xml:space="preserve">     675.0 grams zinc</w:t>
        <w:tab/>
        <w:tab/>
        <w:t>=</w:t>
        <w:tab/>
        <w:t>? atoms zin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19.     4.3  X  10</w:t>
      </w:r>
      <w:r>
        <w:rPr>
          <w:sz w:val="28"/>
          <w:szCs w:val="28"/>
          <w:vertAlign w:val="superscript"/>
        </w:rPr>
        <w:t>28</w:t>
      </w:r>
      <w:r>
        <w:rPr>
          <w:sz w:val="28"/>
          <w:szCs w:val="28"/>
        </w:rPr>
        <w:t xml:space="preserve"> atoms silver</w:t>
        <w:tab/>
        <w:tab/>
        <w:t>=</w:t>
        <w:tab/>
        <w:t>?  grams sil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20.  </w:t>
        <w:tab/>
        <w:t>300 grams phosphorus</w:t>
        <w:tab/>
        <w:tab/>
        <w:t>=</w:t>
        <w:tab/>
        <w:t>? atoms phosp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24:00Z</dcterms:created>
  <dc:creator>wallacec</dc:creator>
  <dc:description/>
  <dc:language>en-US</dc:language>
  <cp:lastModifiedBy>mattep</cp:lastModifiedBy>
  <cp:lastPrinted>2003-12-19T15:03:00Z</cp:lastPrinted>
  <dcterms:modified xsi:type="dcterms:W3CDTF">2007-12-10T22:24:00Z</dcterms:modified>
  <cp:revision>2</cp:revision>
  <dc:subject/>
  <dc:title>Moles and Molar Mass</dc:title>
</cp:coreProperties>
</file>