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re Specific Heat 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Specific heat is the energy required to increase the temperature of one gram of a substance by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one degree Celsius. Metals have a characteristically low specific heat (little energy is required to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ncrease their temperature). Water has a VERY HIGH specific heat (a lot of energy is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  <w:sz w:val="22"/>
          <w:szCs w:val="22"/>
        </w:rPr>
        <w:t>required to increase its temperature).</w:t>
      </w:r>
    </w:p>
    <w:p>
      <w:pPr>
        <w:pStyle w:val="Normal"/>
        <w:jc w:val="center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</w:rPr>
              <w:t>Gold has a specific heat of 0.129 J/(g</w:t>
            </w:r>
            <w:r>
              <w:rPr>
                <w:rFonts w:cs="Symbol" w:ascii="Symbol" w:hAnsi="Symbol"/>
              </w:rPr>
              <w:t></w:t>
            </w:r>
            <w:r>
              <w:rPr>
                <w:rFonts w:cs="Times-Roman" w:ascii="Times-Roman" w:hAnsi="Times-Roman"/>
              </w:rPr>
              <w:t xml:space="preserve">C). How many joules of heat energy are required to raise the temperature of 15 grams of gold from 22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 to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</w:rPr>
              <w:t xml:space="preserve">85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?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An unknown substance with a mass of 100 grams absorbs 1000 J while undergoing a temperature increase of 15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. What is the specific heat of the substance?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A 40 gram sample of water at 25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 absorbs 500 Joules of energy. What is the final temperature of the water? The specific heat of water is 4.18 J/(g</w:t>
            </w:r>
            <w:r>
              <w:rPr>
                <w:rFonts w:cs="Symbol" w:ascii="Symbol" w:hAnsi="Symbol"/>
              </w:rPr>
              <w:t></w:t>
            </w:r>
            <w:r>
              <w:rPr>
                <w:rFonts w:cs="Times-Roman" w:ascii="Times-Roman" w:hAnsi="Times-Roman"/>
              </w:rPr>
              <w:t>C).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Graphite has a specific heat of 0.709 J/(g</w:t>
            </w:r>
            <w:r>
              <w:rPr>
                <w:rFonts w:cs="Symbol" w:ascii="Symbol" w:hAnsi="Symbol"/>
              </w:rPr>
              <w:t></w:t>
            </w:r>
            <w:r>
              <w:rPr>
                <w:rFonts w:cs="Times-Roman" w:ascii="Times-Roman" w:hAnsi="Times-Roman"/>
              </w:rPr>
              <w:t xml:space="preserve">C). If a 25 gram piece of graphite is cooled from 35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 to 18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, how much energy was lost by the graphite?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pper has a specific heat of 0.385 J/(g</w:t>
            </w:r>
            <w:r>
              <w:rPr>
                <w:rFonts w:cs="Symbol" w:ascii="Symbol" w:hAnsi="Symbol"/>
              </w:rPr>
              <w:t></w:t>
            </w:r>
            <w:r>
              <w:rPr>
                <w:rFonts w:cs="Times-Roman" w:ascii="Times-Roman" w:hAnsi="Times-Roman"/>
              </w:rPr>
              <w:t xml:space="preserve">C). A piece of copper absorbs 5000 J of energy and undergoes a temperature change from 100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 xml:space="preserve">C to 200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. What is the mass of the piece of copper?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45 grams of an unknown substance undergoes a temperature increase of 38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-Roman" w:ascii="Times-Roman" w:hAnsi="Times-Roman"/>
              </w:rPr>
              <w:t>C after absorbing 4172.4 Joules. What is the specific heat of the substance? Look at the table on page 513 of your book, and identify the substance.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6:00Z</dcterms:created>
  <dc:creator>student-nimitzsr</dc:creator>
  <dc:description/>
  <cp:keywords/>
  <dc:language>en-US</dc:language>
  <cp:lastModifiedBy>jlhansen</cp:lastModifiedBy>
  <dcterms:modified xsi:type="dcterms:W3CDTF">2013-05-09T13:16:00Z</dcterms:modified>
  <cp:revision>2</cp:revision>
  <dc:subject/>
  <dc:title>More Specific Heat  Problems</dc:title>
</cp:coreProperties>
</file>