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ntrell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menclature Worksheet #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Writing Formulas for Ternary Compounds</w:t>
      </w:r>
      <w:r>
        <w:rPr/>
        <w:t xml:space="preserve">- Ternary compounds contain three or more elements.  A metal combined with a polyatomic an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low the same three steps you have used all along for ionic compounds.  Prerequisite:  You MUST know the polyatomic ions from memor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rite elements symbols. First the metal, then nonmetal polyatomic ion.</w:t>
      </w:r>
    </w:p>
    <w:p>
      <w:pPr>
        <w:pStyle w:val="Normal"/>
        <w:rPr/>
      </w:pPr>
      <w:r>
        <w:rPr/>
        <w:t>2. Put the oxidation number/charge over top.</w:t>
      </w:r>
    </w:p>
    <w:p>
      <w:pPr>
        <w:pStyle w:val="Normal"/>
        <w:rPr/>
      </w:pPr>
      <w:r>
        <w:rPr/>
        <w:t>3. Add subscripts to make the overall charge equal zero.  If there needs to be more than one of the polyatomic ion, use parenth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  <w:tab/>
        <w:t>sodium nitrate</w:t>
        <w:tab/>
        <w:tab/>
        <w:tab/>
        <w:t>Na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barium nitrite</w:t>
        <w:tab/>
        <w:tab/>
        <w:tab/>
        <w:t>Ba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left="720" w:firstLine="720"/>
        <w:rPr/>
      </w:pPr>
      <w:r>
        <w:rPr/>
        <w:t>Representative (A groups) metals do not need a Roman numeral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>Iron (III) hydroxide</w:t>
        <w:tab/>
        <w:tab/>
        <w:t>Fe(OH)</w:t>
      </w:r>
      <w:r>
        <w:rPr>
          <w:vertAlign w:val="subscript"/>
        </w:rPr>
        <w:t>3</w:t>
        <w:tab/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/>
      </w:pPr>
      <w:r>
        <w:rPr/>
        <w:t xml:space="preserve">The Roman numeral III tells us the charge of the iron is +3.  </w:t>
      </w:r>
      <w:r>
        <w:rPr>
          <w:vertAlign w:val="subscript"/>
        </w:rPr>
        <w:t xml:space="preserve"> </w:t>
      </w:r>
      <w:r>
        <w:rPr/>
        <w:t xml:space="preserve">The charge of the hydroxide ion is </w:t>
      </w:r>
      <w:r>
        <w:rPr>
          <w:vertAlign w:val="superscript"/>
        </w:rPr>
        <w:t>-</w:t>
      </w:r>
      <w:r>
        <w:rPr/>
        <w:t>1, so we will need three of them, as indicated by the subscript.  In this case, parentheses are needed.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ransition metals need a Roman numeral to specify the oxidation sta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rite the formulas of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ead (II) acet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alcium chlor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mmonium hydroxid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ron (II) hydroxid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odium sulfa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ad (II) chlori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thium sulf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opper (I) permangana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zinc sulfite</w:t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nganese (II) nitra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otassium cyanid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barium carbon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ilver dichrom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strontium phospha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luminum sulf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copper (II) sulfi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chromium (III) nitri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lead (IV) carbona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lead (II) chlor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tin (II) hydroxid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sodium hypochlori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lithium hydrogen carbonate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manganese (II) perchlorate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copper (I) phospha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potassium phosphat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cadmium (II) hydroxid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nickel (II) acet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silver chlori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zinc permanganate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sodium nitrate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2:16:00Z</dcterms:created>
  <dc:creator> </dc:creator>
  <dc:description/>
  <cp:keywords/>
  <dc:language>en-US</dc:language>
  <cp:lastModifiedBy>jlhansen</cp:lastModifiedBy>
  <cp:lastPrinted>2009-02-01T21:33:00Z</cp:lastPrinted>
  <dcterms:modified xsi:type="dcterms:W3CDTF">2013-09-23T12:04:00Z</dcterms:modified>
  <cp:revision>4</cp:revision>
  <dc:subject/>
  <dc:title>Nomenclature Worksheet #4</dc:title>
</cp:coreProperties>
</file>