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RESSURE AND TEMPERATURE CONVERSIONS</w:t>
      </w:r>
    </w:p>
    <w:p>
      <w:pPr>
        <w:pStyle w:val="Normal"/>
        <w:jc w:val="center"/>
        <w:rPr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me _______________________________ Date ________________________ Period ________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HOW ALL WORK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  Convert 455 K to C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>.  (182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>C)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  Convert a pressure of 1.34 atmospheres to Pascals.   (1.36 X 10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5</w:t>
      </w:r>
      <w:r>
        <w:rPr>
          <w:rFonts w:cs="Arial" w:ascii="Arial" w:hAnsi="Arial"/>
          <w:color w:val="000000"/>
          <w:sz w:val="20"/>
          <w:szCs w:val="20"/>
        </w:rPr>
        <w:t xml:space="preserve"> Pa)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  Convert –213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C to Kelvin.    (60 K)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  Convert a pressure of 466 torr to millimeters of mercury.   (466 mm Hg)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  Which is greater pressure, 738 torr or 0.846 atm?    (738 torr)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  Convert a pressure of 112.7 Pa to torr.   (0.8455 torr)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  Convert a pressure of 170.88 kPa to atmospheres.   (1.6869 atm)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  Convert a pressure of 455 mm Hg to atm.  (0.599 atm)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9.  Convert a pressure of 980 torr to kPa.   (131 kPa)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.  The pressure of a gas changes from 736 torr to 1.34 atm.  How much did the pressure increase in Pascals?  (3.76 X 10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 xml:space="preserve"> Pa)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3:42:00Z</dcterms:created>
  <dc:creator>mattep</dc:creator>
  <dc:description/>
  <cp:keywords/>
  <dc:language>en-US</dc:language>
  <cp:lastModifiedBy>pmatte</cp:lastModifiedBy>
  <dcterms:modified xsi:type="dcterms:W3CDTF">2012-04-19T13:42:00Z</dcterms:modified>
  <cp:revision>2</cp:revision>
  <dc:subject/>
  <dc:title>PRESSURE AND TEMPERATURE CONVERSIONS</dc:title>
</cp:coreProperties>
</file>