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hase Chang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Use the phase change diagram below to answer the questions that follow.</w:t>
      </w:r>
    </w:p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215</wp:posOffset>
                </wp:positionH>
                <wp:positionV relativeFrom="paragraph">
                  <wp:posOffset>608965</wp:posOffset>
                </wp:positionV>
                <wp:extent cx="13722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emperatu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5.5pt;margin-top:47.9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emperature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0</wp:posOffset>
                </wp:positionH>
                <wp:positionV relativeFrom="paragraph">
                  <wp:posOffset>43688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34.4pt" to="-26pt,9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201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1120"/>
                          <a:chOff x="0" y="0"/>
                          <a:chExt cx="5715000" cy="32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3086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38000"/>
                            <a:ext cx="800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380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28880"/>
                            <a:ext cx="1257480" cy="149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028880"/>
                            <a:ext cx="1714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0920" y="355680"/>
                            <a:ext cx="6858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2755800"/>
                            <a:ext cx="34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5600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2519640"/>
                            <a:ext cx="361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680"/>
                            <a:ext cx="3618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52.05pt" coordorigin="0,0" coordsize="9000,5041">
                <v:rect id="shape_0" stroked="f" o:allowincell="f" style="position:absolute;left:0;top:0;width:8999;height:5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0,503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0,3997" to="1259,489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60,3997" to="2699,3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1620" to="4679,39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00,1620" to="7399,16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40,560" to="8419,16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60;top:4340;width:53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5040" to="8819,50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710;top:3968;width:56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00;width:569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0</wp:posOffset>
                </wp:positionH>
                <wp:positionV relativeFrom="paragraph">
                  <wp:posOffset>2758440</wp:posOffset>
                </wp:positionV>
                <wp:extent cx="342900" cy="2946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pt;mso-wrap-distance-left:9.05pt;mso-wrap-distance-right:9.05pt;mso-wrap-distance-top:0pt;mso-wrap-distance-bottom:0pt;margin-top:217.2pt;mso-position-vertical-relative:text;margin-left:-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450</wp:posOffset>
                </wp:positionH>
                <wp:positionV relativeFrom="paragraph">
                  <wp:posOffset>2430780</wp:posOffset>
                </wp:positionV>
                <wp:extent cx="38735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7pt;mso-wrap-distance-left:9.05pt;mso-wrap-distance-right:9.05pt;mso-wrap-distance-top:0pt;mso-wrap-distance-bottom:0pt;margin-top:191.4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2146300</wp:posOffset>
                </wp:positionV>
                <wp:extent cx="781050" cy="20828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6.4pt;mso-wrap-distance-left:9.05pt;mso-wrap-distance-right:9.05pt;mso-wrap-distance-top:0pt;mso-wrap-distance-bottom:0pt;margin-top:169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1816100</wp:posOffset>
                </wp:positionV>
                <wp:extent cx="628650" cy="220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7.4pt;mso-wrap-distance-left:9.05pt;mso-wrap-distance-right:9.05pt;mso-wrap-distance-top:0pt;mso-wrap-distance-bottom:0pt;margin-top:143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0</wp:posOffset>
                </wp:positionH>
                <wp:positionV relativeFrom="paragraph">
                  <wp:posOffset>1465580</wp:posOffset>
                </wp:positionV>
                <wp:extent cx="43815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115.4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135380</wp:posOffset>
                </wp:positionV>
                <wp:extent cx="552450" cy="208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6.4pt;mso-wrap-distance-left:9.05pt;mso-wrap-distance-right:9.05pt;mso-wrap-distance-top:0pt;mso-wrap-distance-bottom:0pt;margin-top:89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850900</wp:posOffset>
                </wp:positionV>
                <wp:extent cx="4572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0</wp:posOffset>
                </wp:positionH>
                <wp:positionV relativeFrom="paragraph">
                  <wp:posOffset>495300</wp:posOffset>
                </wp:positionV>
                <wp:extent cx="552450" cy="2082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6.4pt;mso-wrap-distance-left:9.05pt;mso-wrap-distance-right:9.05pt;mso-wrap-distance-top:0pt;mso-wrap-distance-bottom:0pt;margin-top:39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0</wp:posOffset>
                </wp:positionH>
                <wp:positionV relativeFrom="paragraph">
                  <wp:posOffset>190500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78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Energ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What state of matter is present in area A ?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What phase change is taking place in area B as you move to the right ?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What is happening in terms of temperature and energy in area C?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What is the state of matter in area C ?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What is happening to the temperature in area D?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What is the state of matter in area E?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In which area do you find the densest state of matter?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 If energy is being </w:t>
      </w:r>
      <w:r>
        <w:rPr>
          <w:b/>
          <w:sz w:val="20"/>
          <w:szCs w:val="20"/>
        </w:rPr>
        <w:t>added</w:t>
      </w:r>
      <w:r>
        <w:rPr>
          <w:sz w:val="20"/>
          <w:szCs w:val="20"/>
        </w:rPr>
        <w:t xml:space="preserve"> to the system, what phase change is taking place in area B?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 If energy is being </w:t>
      </w:r>
      <w:r>
        <w:rPr>
          <w:b/>
          <w:sz w:val="20"/>
          <w:szCs w:val="20"/>
        </w:rPr>
        <w:t>taken away</w:t>
      </w:r>
      <w:r>
        <w:rPr>
          <w:sz w:val="20"/>
          <w:szCs w:val="20"/>
        </w:rPr>
        <w:t xml:space="preserve"> from the system, what phase change is taking place in area B?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 If energy is being </w:t>
      </w:r>
      <w:r>
        <w:rPr>
          <w:b/>
          <w:sz w:val="20"/>
          <w:szCs w:val="20"/>
        </w:rPr>
        <w:t>added</w:t>
      </w:r>
      <w:r>
        <w:rPr>
          <w:sz w:val="20"/>
          <w:szCs w:val="20"/>
        </w:rPr>
        <w:t xml:space="preserve"> to a system, what phase change is taking place in area D?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 What is the freezing point of this substance?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 What is the boiling point of this substance?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 What is the melting point of this substance?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 In what area do you find the phase with the weakest attractions between atoms?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 In what area is condensing taking place?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 Would a solid with stronger attractions tend to have a higher or lower melting point?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30:00Z</dcterms:created>
  <dc:creator>wallacec</dc:creator>
  <dc:description/>
  <dc:language>en-US</dc:language>
  <cp:lastModifiedBy>mattep</cp:lastModifiedBy>
  <cp:lastPrinted>2007-09-22T20:52:00Z</cp:lastPrinted>
  <dcterms:modified xsi:type="dcterms:W3CDTF">2007-09-23T01:52:00Z</dcterms:modified>
  <cp:revision>7</cp:revision>
  <dc:subject/>
  <dc:title>Phase Changes</dc:title>
</cp:coreProperties>
</file>