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 DATE: _____________ PD: 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Cooper Black;Heavy Heap" w:hAnsi="Cooper Black;Heavy Heap" w:cs="Cooper Black;Heavy Heap"/>
          <w:sz w:val="28"/>
          <w:szCs w:val="28"/>
        </w:rPr>
      </w:pPr>
      <w:r>
        <w:rPr>
          <w:rFonts w:cs="Cooper Black;Heavy Heap" w:ascii="Cooper Black;Heavy Heap" w:hAnsi="Cooper Black;Heavy Heap"/>
          <w:sz w:val="28"/>
          <w:szCs w:val="28"/>
        </w:rPr>
        <w:t>LIGHT WAVE ENERG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Calculate the wavelength of violet light with a frequency of   75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Hz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Calculate the frequency of yellow light with a wavelength of 58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9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waves used by a microwave oven to cook food have a frequency of 2.45 gigahertz            (2.45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Hz). Calculate the wavelength of this type of wav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An x-ray has a wavelength of 5 nanometers (5.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m). What is the frequency of x-ray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The ultraviolet rays that cause sunburn are called UV-B rays. They have a wavelength of approximately 300 nanometers (3.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). What is the frequency of a UV-B ra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 DATE: _____________ PD: 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Cooper Black;Heavy Heap" w:hAnsi="Cooper Black;Heavy Heap" w:cs="Cooper Black;Heavy Heap"/>
          <w:sz w:val="28"/>
          <w:szCs w:val="28"/>
        </w:rPr>
      </w:pPr>
      <w:r>
        <w:rPr>
          <w:rFonts w:cs="Cooper Black;Heavy Heap" w:ascii="Cooper Black;Heavy Heap" w:hAnsi="Cooper Black;Heavy Heap"/>
          <w:sz w:val="28"/>
          <w:szCs w:val="28"/>
        </w:rPr>
        <w:t>LIGHT WAVE ENERG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Calculate the wavelength of violet light with a frequency of   75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Hz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Calculate the frequency of yellow light with a wavelength of 58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9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The waves used by a microwave oven to cook food have a frequency of 2.45 gigahertz            (2.45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Hz). Calculate the wavelength of this type of wav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An x-ray has a wavelength of 5 nanometers (5.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m). What is the frequency of x-ray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The ultraviolet rays that cause sunburn are called UV-B rays. They have a wavelength of approximately 300 nanometers (3.0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). What is the frequency of a UV-B ra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 DATE: _______________ PD: ________</w:t>
      </w:r>
    </w:p>
    <w:p>
      <w:pPr>
        <w:pStyle w:val="Normal"/>
        <w:jc w:val="center"/>
        <w:rPr>
          <w:rFonts w:ascii="Cooper Black;Heavy Heap" w:hAnsi="Cooper Black;Heavy Heap" w:cs="Cooper Black;Heavy Heap"/>
          <w:sz w:val="24"/>
          <w:szCs w:val="24"/>
        </w:rPr>
      </w:pPr>
      <w:r>
        <w:rPr>
          <w:rFonts w:cs="Cooper Black;Heavy Heap" w:ascii="Cooper Black;Heavy Heap" w:hAnsi="Cooper Black;Heavy Heap"/>
          <w:sz w:val="28"/>
          <w:szCs w:val="28"/>
        </w:rPr>
        <w:t>CALCULATING PLANCK’S</w:t>
      </w:r>
    </w:p>
    <w:p>
      <w:pPr>
        <w:pStyle w:val="NoSpacing"/>
        <w:rPr>
          <w:rFonts w:ascii="Cooper Black;Heavy Heap" w:hAnsi="Cooper Black;Heavy Heap" w:cs="Cooper Black;Heavy Heap"/>
          <w:sz w:val="24"/>
          <w:szCs w:val="24"/>
        </w:rPr>
      </w:pPr>
      <w:r>
        <w:rPr>
          <w:rFonts w:cs="Cooper Black;Heavy Heap" w:ascii="Cooper Black;Heavy Heap" w:hAnsi="Cooper Black;Heavy Heap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ltraviolet radiation has a frequency of 6.8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l/s. Calculate the energy, in Joules, of the phot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is the frequency of UV light that has an energy of 2.39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18 </w:t>
      </w:r>
      <w:r>
        <w:rPr>
          <w:rFonts w:cs="Times New Roman" w:ascii="Times New Roman" w:hAnsi="Times New Roman"/>
          <w:sz w:val="24"/>
          <w:szCs w:val="24"/>
        </w:rPr>
        <w:t>J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ne of the electron transitions in a hydrogen atom produces infrared light with a wavelength of 7.46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. What amount of energy causes this transitio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wavelength and frequency of photons with an energy of 1.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 J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dium vapor lamp emits light photons with a wavelength of 5.89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. What is the energy of these photon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 DATE: _______________ PD: ________</w:t>
      </w:r>
    </w:p>
    <w:p>
      <w:pPr>
        <w:pStyle w:val="Normal"/>
        <w:jc w:val="center"/>
        <w:rPr>
          <w:rFonts w:ascii="Cooper Black;Heavy Heap" w:hAnsi="Cooper Black;Heavy Heap" w:cs="Cooper Black;Heavy Heap"/>
          <w:sz w:val="24"/>
          <w:szCs w:val="24"/>
        </w:rPr>
      </w:pPr>
      <w:r>
        <w:rPr>
          <w:rFonts w:cs="Cooper Black;Heavy Heap" w:ascii="Cooper Black;Heavy Heap" w:hAnsi="Cooper Black;Heavy Heap"/>
          <w:sz w:val="28"/>
          <w:szCs w:val="28"/>
        </w:rPr>
        <w:t>CALCULATING PLANCK’S</w:t>
      </w:r>
    </w:p>
    <w:p>
      <w:pPr>
        <w:pStyle w:val="NoSpacing"/>
        <w:rPr>
          <w:rFonts w:ascii="Cooper Black;Heavy Heap" w:hAnsi="Cooper Black;Heavy Heap" w:cs="Cooper Black;Heavy Heap"/>
          <w:sz w:val="24"/>
          <w:szCs w:val="24"/>
        </w:rPr>
      </w:pPr>
      <w:r>
        <w:rPr>
          <w:rFonts w:cs="Cooper Black;Heavy Heap" w:ascii="Cooper Black;Heavy Heap" w:hAnsi="Cooper Black;Heavy Heap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ltraviolet radiation has a frequency of 6.8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l/s. Calculate the energy, in Joules, of the phot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is the frequency of UV light that has an energy of 2.39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18 </w:t>
      </w:r>
      <w:r>
        <w:rPr>
          <w:rFonts w:cs="Times New Roman" w:ascii="Times New Roman" w:hAnsi="Times New Roman"/>
          <w:sz w:val="24"/>
          <w:szCs w:val="24"/>
        </w:rPr>
        <w:t>J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ne of the electron transitions in a hydrogen atom produces infrared light with a wavelength of 7.46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. What amount of energy causes this transitio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is the wavelength and frequency of photons with an energy of 1.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 J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 sodium vapor lamp emits light photons with a wavelength of 5.89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. What is the energy of these photon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altName w:val="Heavy Heap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44:00Z</dcterms:created>
  <dc:creator>HP Authorized Customer</dc:creator>
  <dc:description/>
  <cp:keywords/>
  <dc:language>en-US</dc:language>
  <cp:lastModifiedBy>jlhansen</cp:lastModifiedBy>
  <cp:lastPrinted>2011-10-11T09:50:00Z</cp:lastPrinted>
  <dcterms:modified xsi:type="dcterms:W3CDTF">2013-02-12T16:44:00Z</dcterms:modified>
  <cp:revision>2</cp:revision>
  <dc:subject/>
  <dc:title>NAME: __________________________ DATE: _____________ PD: __________</dc:title>
</cp:coreProperties>
</file>