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0</wp:posOffset>
                </wp:positionV>
                <wp:extent cx="5257800" cy="4457700"/>
                <wp:effectExtent l="16510" t="14605" r="1714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457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44pt;margin-top:99pt;width:413.95pt;height:350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445770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pt;margin-top:35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45770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35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4686300</wp:posOffset>
                </wp:positionV>
                <wp:extent cx="2286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69pt;width:18.05pt;height:9pt" coordorigin="5220,7380" coordsize="361,180">
                <v:oval id="shape_0" fillcolor="white" stroked="t" o:allowincell="f" style="position:absolute;left:5220;top:738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1;top:738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0</wp:posOffset>
                </wp:positionH>
                <wp:positionV relativeFrom="paragraph">
                  <wp:posOffset>320040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25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4343400</wp:posOffset>
                </wp:positionV>
                <wp:extent cx="2286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342pt;width:18.05pt;height:9pt" coordorigin="7380,6840" coordsize="361,180">
                <v:oval id="shape_0" fillcolor="white" stroked="t" o:allowincell="f" style="position:absolute;left:7380;top:684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61;top:684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434340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34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468630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36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331470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6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08610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pt;margin-top:24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331470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4pt;margin-top:26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0</wp:posOffset>
                </wp:positionH>
                <wp:positionV relativeFrom="paragraph">
                  <wp:posOffset>3200400</wp:posOffset>
                </wp:positionV>
                <wp:extent cx="1143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28600"/>
                          <a:chOff x="0" y="0"/>
                          <a:chExt cx="11448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252pt;width:9pt;height:18pt" coordorigin="9360,5040" coordsize="180,360">
                <v:oval id="shape_0" fillcolor="black" stroked="t" o:allowincell="f" style="position:absolute;left:9360;top:522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360;top:504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3314700</wp:posOffset>
                </wp:positionV>
                <wp:extent cx="2286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261pt;width:18pt;height:9pt" coordorigin="7920,5220" coordsize="360,180">
                <v:oval id="shape_0" fillcolor="white" stroked="t" o:allowincell="f" style="position:absolute;left:8100;top:522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7920;top:522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08610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pt;margin-top:24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320040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7pt;margin-top:25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00</wp:posOffset>
                </wp:positionV>
                <wp:extent cx="2286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360pt;width:18.05pt;height:9pt" coordorigin="7380,7200" coordsize="361,180">
                <v:oval id="shape_0" fillcolor="black" stroked="t" o:allowincell="f" style="position:absolute;left:7561;top:720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80;top:720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468630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69pt" to="305.95pt,36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331470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61pt" to="458.95pt,26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2286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69pt;width:18.05pt;height:9pt" coordorigin="6300,7380" coordsize="361,180">
                <v:oval id="shape_0" fillcolor="white" stroked="t" o:allowincell="f" style="position:absolute;left:6481;top:738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300;top:738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2057400</wp:posOffset>
                </wp:positionV>
                <wp:extent cx="228600" cy="342900"/>
                <wp:effectExtent l="12700" t="24765" r="13335" b="336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342pt;margin-top:162pt;width:17.95pt;height:26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200400</wp:posOffset>
                </wp:positionV>
                <wp:extent cx="2286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52pt;width:18.05pt;height:9pt" coordorigin="5580,5040" coordsize="361,180">
                <v:oval id="shape_0" fillcolor="white" stroked="t" o:allowincell="f" style="position:absolute;left:5761;top:504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580;top:504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61pt" to="260.95pt,26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0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60pt" to="413.95pt,36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7800</wp:posOffset>
                </wp:positionH>
                <wp:positionV relativeFrom="paragraph">
                  <wp:posOffset>434340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4pt;margin-top:34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4686300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3pt;margin-top:369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637790" cy="4660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Types of Rea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Types of Rea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452755</wp:posOffset>
                </wp:positionV>
                <wp:extent cx="3552190" cy="126619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bustion: The substance reacts with O2 in an exothermic reaction to produce CO</w:t>
                            </w:r>
                            <w:r>
                              <w:rPr>
                                <w:vertAlign w:val="subscript"/>
                                <w:lang w:val="en"/>
                              </w:rPr>
                              <w:t>2</w:t>
                            </w:r>
                            <w:r>
                              <w:rPr/>
                              <w:t xml:space="preserve"> and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 and hea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lang w:val="en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"/>
                              </w:rPr>
                              <w:t>8</w:t>
                            </w:r>
                            <w:r>
                              <w:rPr>
                                <w:lang w:val="en"/>
                              </w:rPr>
                              <w:t xml:space="preserve"> + 5O</w:t>
                            </w:r>
                            <w:r>
                              <w:rPr>
                                <w:vertAlign w:val="subscript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lang w:val="en"/>
                              </w:rPr>
                              <w:t xml:space="preserve"> → 3CO</w:t>
                            </w:r>
                            <w:r>
                              <w:rPr>
                                <w:vertAlign w:val="subscript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lang w:val="en"/>
                              </w:rPr>
                              <w:t xml:space="preserve"> + 4H</w:t>
                            </w:r>
                            <w:r>
                              <w:rPr>
                                <w:vertAlign w:val="subscript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lang w:val="en"/>
                              </w:rPr>
                              <w:t>O + he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99.7pt;mso-wrap-distance-left:9.05pt;mso-wrap-distance-right:9.05pt;mso-wrap-distance-top:0pt;mso-wrap-distance-bottom:0pt;margin-top:3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bustion: The substance reacts with O2 in an exothermic reaction to produce CO</w:t>
                      </w:r>
                      <w:r>
                        <w:rPr>
                          <w:vertAlign w:val="subscript"/>
                          <w:lang w:val="en"/>
                        </w:rPr>
                        <w:t>2</w:t>
                      </w:r>
                      <w:r>
                        <w:rPr/>
                        <w:t xml:space="preserve"> and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 and hea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"/>
                        </w:rPr>
                        <w:t>C</w:t>
                      </w:r>
                      <w:r>
                        <w:rPr>
                          <w:vertAlign w:val="subscript"/>
                          <w:lang w:val="en"/>
                        </w:rPr>
                        <w:t>3</w:t>
                      </w:r>
                      <w:r>
                        <w:rPr>
                          <w:lang w:val="en"/>
                        </w:rPr>
                        <w:t>H</w:t>
                      </w:r>
                      <w:r>
                        <w:rPr>
                          <w:vertAlign w:val="subscript"/>
                          <w:lang w:val="en"/>
                        </w:rPr>
                        <w:t>8</w:t>
                      </w:r>
                      <w:r>
                        <w:rPr>
                          <w:lang w:val="en"/>
                        </w:rPr>
                        <w:t xml:space="preserve"> + 5O</w:t>
                      </w:r>
                      <w:r>
                        <w:rPr>
                          <w:vertAlign w:val="subscript"/>
                          <w:lang w:val="en"/>
                        </w:rPr>
                        <w:t>2</w:t>
                      </w:r>
                      <w:r>
                        <w:rPr>
                          <w:lang w:val="en"/>
                        </w:rPr>
                        <w:t xml:space="preserve"> → 3CO</w:t>
                      </w:r>
                      <w:r>
                        <w:rPr>
                          <w:vertAlign w:val="subscript"/>
                          <w:lang w:val="en"/>
                        </w:rPr>
                        <w:t>2</w:t>
                      </w:r>
                      <w:r>
                        <w:rPr>
                          <w:lang w:val="en"/>
                        </w:rPr>
                        <w:t xml:space="preserve"> + 4H</w:t>
                      </w:r>
                      <w:r>
                        <w:rPr>
                          <w:vertAlign w:val="subscript"/>
                          <w:lang w:val="en"/>
                        </w:rPr>
                        <w:t>2</w:t>
                      </w:r>
                      <w:r>
                        <w:rPr>
                          <w:lang w:val="en"/>
                        </w:rPr>
                        <w:t>O + h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710055</wp:posOffset>
                </wp:positionV>
                <wp:extent cx="3437890" cy="103759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nthesis: Simple compounds make more complex on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+ 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 2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81.7pt;mso-wrap-distance-left:9.05pt;mso-wrap-distance-right:9.05pt;mso-wrap-distance-top:0pt;mso-wrap-distance-bottom:0pt;margin-top:13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ynthesis: Simple compounds make more complex on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+ 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 2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0655</wp:posOffset>
                </wp:positionH>
                <wp:positionV relativeFrom="paragraph">
                  <wp:posOffset>3653155</wp:posOffset>
                </wp:positionV>
                <wp:extent cx="2752090" cy="92329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omposition: More complex compounds make less complex on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1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+ 6 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 6 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+ 6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287.6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composition: More complex compounds make less complex on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1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+ 6 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 6 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+ 6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4338955</wp:posOffset>
                </wp:positionV>
                <wp:extent cx="2866390" cy="92329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gle Displacement: One atom takes the place of ano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n (s) + 2 HCl (aq)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 ZnCl (aq) +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(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2.7pt;mso-wrap-distance-left:9.05pt;mso-wrap-distance-right:9.05pt;mso-wrap-distance-top:0pt;mso-wrap-distance-bottom:0pt;margin-top:34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ngle Displacement: One atom takes the place of anot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Zn (s) + 2 HCl (aq)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 ZnCl (aq) +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(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6053455</wp:posOffset>
                </wp:positionV>
                <wp:extent cx="3323590" cy="9232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ble Displacement: Two atoms trade pla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KI (aq) +  Pb(N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 xml:space="preserve"> 2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Pb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+ 2KN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(aq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72.7pt;mso-wrap-distance-left:9.05pt;mso-wrap-distance-right:9.05pt;mso-wrap-distance-top:0pt;mso-wrap-distance-bottom:0pt;margin-top:476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uble Displacement: Two atoms trade pla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KI (aq) +  Pb(N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 xml:space="preserve"> 2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PbI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+ 2KN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(aq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4:54:00Z</dcterms:created>
  <dc:creator>name</dc:creator>
  <dc:description/>
  <dc:language>en-US</dc:language>
  <cp:lastModifiedBy>name</cp:lastModifiedBy>
  <dcterms:modified xsi:type="dcterms:W3CDTF">2008-01-28T02:08:00Z</dcterms:modified>
  <cp:revision>5</cp:revision>
  <dc:subject/>
  <dc:title/>
</cp:coreProperties>
</file>