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Review - Acids and Bases</w:t>
      </w:r>
      <w:r>
        <w:rPr>
          <w:sz w:val="20"/>
          <w:szCs w:val="20"/>
        </w:rPr>
        <w:tab/>
        <w:tab/>
        <w:tab/>
        <w:tab/>
        <w:tab/>
        <w:tab/>
        <w:t>Name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ify the following compounds as acids, bases, or sal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1.  Mg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ab/>
        <w:tab/>
        <w:tab/>
        <w:t>________________6.  H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2.  Sr(OH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ab/>
        <w:tab/>
        <w:tab/>
        <w:t>________________7.  AgN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3. CsOH</w:t>
        <w:tab/>
        <w:tab/>
        <w:tab/>
        <w:t>________________8. HCN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____________4. HF</w:t>
        <w:tab/>
        <w:tab/>
        <w:tab/>
        <w:t>________________9. 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OH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5.  K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ab/>
        <w:tab/>
        <w:tab/>
        <w:t>________________10. HCl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lete and balance the following neutralization reactio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</w:t>
        <w:tab/>
        <w:t xml:space="preserve">sulfuric acid    +   potassium hydroxide  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</w:t>
        <w:tab/>
        <w:t xml:space="preserve">acetic acid      +   aluminum hydroxide   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.  </w:t>
        <w:tab/>
        <w:t xml:space="preserve">nitric acid        +   calcium hydroxide      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.  </w:t>
        <w:tab/>
        <w:t xml:space="preserve">phosphoric acid    +   sodium hydroxide  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termine if the following items are acid, base or neutr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15.  saliva………….pH 5.7</w:t>
        <w:tab/>
        <w:tab/>
        <w:t>_____________17.  milk……………pH 6.6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0"/>
          <w:szCs w:val="20"/>
        </w:rPr>
        <w:t>_____________16.  seawater……..pH 8.3</w:t>
        <w:tab/>
        <w:tab/>
        <w:t>_____________18.  apples…………pH 3.2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19 - 34.  Complete the table.  Use the following formula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= -log[H+]</w:t>
        <w:tab/>
        <w:t xml:space="preserve">        [H+] = antilog (-pH)</w:t>
        <w:tab/>
        <w:tab/>
        <w:tab/>
        <w:t xml:space="preserve">[H+] = </w:t>
      </w:r>
      <w:r>
        <w:rPr>
          <w:rFonts w:cs="Arial"/>
          <w:sz w:val="20"/>
          <w:szCs w:val="20"/>
          <w:u w:val="single"/>
        </w:rPr>
        <w:t>1.0 X 10</w:t>
      </w:r>
      <w:r>
        <w:rPr>
          <w:rFonts w:cs="Arial"/>
          <w:sz w:val="20"/>
          <w:szCs w:val="20"/>
          <w:u w:val="single"/>
          <w:vertAlign w:val="superscript"/>
        </w:rPr>
        <w:t>-14</w:t>
      </w:r>
      <w:r>
        <w:rPr>
          <w:rFonts w:cs="Arial"/>
          <w:sz w:val="20"/>
          <w:szCs w:val="20"/>
        </w:rPr>
        <w:tab/>
        <w:tab/>
        <w:t xml:space="preserve">[OH-] = </w:t>
      </w:r>
      <w:r>
        <w:rPr>
          <w:rFonts w:cs="Arial"/>
          <w:sz w:val="20"/>
          <w:szCs w:val="20"/>
          <w:u w:val="single"/>
        </w:rPr>
        <w:t>1.0 X 10</w:t>
      </w:r>
      <w:r>
        <w:rPr>
          <w:rFonts w:cs="Arial"/>
          <w:sz w:val="20"/>
          <w:szCs w:val="20"/>
          <w:u w:val="single"/>
          <w:vertAlign w:val="superscript"/>
        </w:rPr>
        <w:t>-14</w:t>
      </w:r>
    </w:p>
    <w:p>
      <w:pPr>
        <w:pStyle w:val="Normal"/>
        <w:ind w:left="720" w:firstLine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 xml:space="preserve">  [OH-]</w:t>
        <w:tab/>
        <w:tab/>
        <w:tab/>
        <w:tab/>
        <w:t xml:space="preserve">      [H+]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H = -log [OH-]       [OH-] = antilog (-pOH)</w:t>
        <w:tab/>
        <w:tab/>
        <w:tab/>
        <w:tab/>
        <w:t xml:space="preserve">     pH + pOH = 14         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20"/>
        <w:gridCol w:w="2032"/>
        <w:gridCol w:w="2025"/>
        <w:gridCol w:w="2042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[H+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[OH-]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cid or base?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.0 X 10</w:t>
            </w:r>
            <w:r>
              <w:rPr>
                <w:rFonts w:cs="Arial"/>
                <w:sz w:val="20"/>
                <w:szCs w:val="20"/>
                <w:vertAlign w:val="superscript"/>
              </w:rPr>
              <w:t>-8</w:t>
            </w:r>
            <w:r>
              <w:rPr>
                <w:rFonts w:cs="Arial"/>
                <w:sz w:val="20"/>
                <w:szCs w:val="20"/>
              </w:rPr>
              <w:t xml:space="preserve"> 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.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.5 X 10</w:t>
            </w:r>
            <w:r>
              <w:rPr>
                <w:rFonts w:cs="Arial"/>
                <w:sz w:val="20"/>
                <w:szCs w:val="20"/>
                <w:vertAlign w:val="superscript"/>
              </w:rPr>
              <w:t>-5</w:t>
            </w:r>
            <w:r>
              <w:rPr>
                <w:rFonts w:cs="Arial"/>
                <w:sz w:val="20"/>
                <w:szCs w:val="20"/>
              </w:rPr>
              <w:t xml:space="preserve"> M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rations were performed with several solutions of unknown concentration.  The following data was collected.  Calculate the molarity for each unknown solution.  Show your wor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  45.0 mL phosphoric acid required 67.5 mL of 0.80 M barium hydrox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6.  75.5 mL sulfurous acid required 65.2 mL of 1.65 M ammonium hydrox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601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73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 - 40.  List at least five properties of an acid and five properties of a ba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1:25:00Z</dcterms:created>
  <dc:creator>wallacec</dc:creator>
  <dc:description/>
  <dc:language>en-US</dc:language>
  <cp:lastModifiedBy>mattep</cp:lastModifiedBy>
  <cp:lastPrinted>2007-07-10T10:25:00Z</cp:lastPrinted>
  <dcterms:modified xsi:type="dcterms:W3CDTF">2008-05-02T21:25:00Z</dcterms:modified>
  <cp:revision>2</cp:revision>
  <dc:subject/>
  <dc:title>Review Acids and Bases</dc:title>
</cp:coreProperties>
</file>