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 xml:space="preserve">NAME __________________________________ PERIOD _______ </w:t>
      </w:r>
    </w:p>
    <w:p>
      <w:pPr>
        <w:pStyle w:val="Normal"/>
        <w:jc w:val="center"/>
        <w:rPr/>
      </w:pPr>
      <w:r>
        <w:rPr>
          <w:rFonts w:cs="Corbel;Arial" w:ascii="Corbel;Arial" w:hAnsi="Corbel;Arial"/>
          <w:sz w:val="24"/>
          <w:szCs w:val="24"/>
        </w:rPr>
        <w:t>Solution Unit Review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0"/>
        <w:gridCol w:w="6750"/>
        <w:gridCol w:w="540"/>
        <w:gridCol w:w="2016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en a solute is added, this is rai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ixtu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 graph which shows the comparison of solute solubility over a range of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spens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 material that cannot be separated with a filter and is transparent if it is a liqu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rFonts w:cs="Corbel;Arial" w:ascii="Corbel;Arial" w:hAnsi="Corbel;Arial"/>
                <w:sz w:val="24"/>
                <w:szCs w:val="24"/>
              </w:rPr>
              <w:t>transpar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e material that goes through the filt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lloi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terial that is dissolved to make a solution;  occurs in the smaller amount within the solu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e through or does not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ype of solution made when all the solute that can be dissolved at a given temperature has been dissol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per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bility to dissolve at different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escribes a substance that is made of different materials which can be distinguish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solves more solutes than any other known substa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j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iversal 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as very large particles which settle and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k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ccurs in the larger amount in a solution; dissolves other material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l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reez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 liqu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oil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n insoluable sol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n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 cur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is made when more solute is dissolved than is normal for the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material cannot be separated with a filter but scatters light with its medium particl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p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term means that a substance is the same through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q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sing differences in boiling points to separate two liquid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r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vapo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at is made when no more solute can be dissolved at a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 xml:space="preserve">when a solute is added, this is lowered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eter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de with a combination of 2 or more materials that can be separated with various physical process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tillation</w:t>
            </w:r>
          </w:p>
        </w:tc>
      </w:tr>
    </w:tbl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  <w:r>
        <w:br w:type="page"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1.</w:t>
        <w:tab/>
        <w:t>Name 2 things which are homogeneous.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2.</w:t>
        <w:tab/>
        <w:t xml:space="preserve">Name 2 things which are </w:t>
      </w:r>
      <w:r>
        <w:rPr>
          <w:rFonts w:cs="Corbel;Arial" w:ascii="Corbel;Arial" w:hAnsi="Corbel;Arial"/>
          <w:b/>
          <w:sz w:val="24"/>
          <w:szCs w:val="24"/>
        </w:rPr>
        <w:t>heterogeneous.</w:t>
      </w:r>
      <w:r>
        <w:rPr>
          <w:rFonts w:cs="Corbel;Arial" w:ascii="Corbel;Arial" w:hAnsi="Corbel;Arial"/>
          <w:sz w:val="24"/>
          <w:szCs w:val="24"/>
        </w:rPr>
        <w:t xml:space="preserve">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Corbel;Arial" w:ascii="Corbel;Arial" w:hAnsi="Corbel;Arial"/>
          <w:sz w:val="24"/>
          <w:szCs w:val="24"/>
        </w:rPr>
        <w:t>3.</w:t>
        <w:tab/>
        <w:t>Name 3 factors that change the speed that sugar dissolves ______________  ____________  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4.  A chocolate ice cream shake is not a solution. List the 5 properties of solutions to tell why not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_______________________________</w:t>
        <w:tab/>
        <w:t>d. _______________________________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b. _______________________________</w:t>
        <w:tab/>
        <w:t>e. _______________________________</w:t>
        <w:tab/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c. _______________________________</w:t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5.  If  18-karat gold is made of 75% gold and 25% copper, the solute is the  _______________________  the solvent is the  ________________________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bookmarkStart w:id="0" w:name="_1029419894"/>
      <w:bookmarkStart w:id="1" w:name="_1029419670"/>
      <w:bookmarkStart w:id="2" w:name="_1029419580"/>
      <w:bookmarkStart w:id="3" w:name="_1029417944"/>
      <w:bookmarkEnd w:id="0"/>
      <w:bookmarkEnd w:id="1"/>
      <w:bookmarkEnd w:id="2"/>
      <w:bookmarkEnd w:id="3"/>
      <w:r>
        <w:rPr/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73.25pt" filled="f" o:ole="">
            <v:imagedata r:id="rId3" o:title=""/>
          </v:shape>
          <o:OLEObject Type="Embed" ProgID="Excel.Sheet.12" ShapeID="ole_rId2" DrawAspect="Content" ObjectID="_1205507137" r:id="rId2"/>
        </w:objec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>Use this graph to answer questions 6 through 12 below</w:t>
        <w:tab/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6.  To make an </w:t>
      </w:r>
      <w:r>
        <w:rPr>
          <w:rFonts w:cs="Corbel;Arial" w:ascii="Corbel;Arial" w:hAnsi="Corbel;Arial"/>
          <w:b/>
          <w:sz w:val="24"/>
          <w:szCs w:val="24"/>
        </w:rPr>
        <w:t>un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4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7.  To make an </w:t>
      </w:r>
      <w:r>
        <w:rPr>
          <w:rFonts w:cs="Corbel;Arial" w:ascii="Corbel;Arial" w:hAnsi="Corbel;Arial"/>
          <w:b/>
          <w:sz w:val="24"/>
          <w:szCs w:val="24"/>
        </w:rPr>
        <w:t>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8.  To make a </w:t>
      </w:r>
      <w:r>
        <w:rPr>
          <w:rFonts w:cs="Corbel;Arial" w:ascii="Corbel;Arial" w:hAnsi="Corbel;Arial"/>
          <w:b/>
          <w:sz w:val="24"/>
          <w:szCs w:val="24"/>
        </w:rPr>
        <w:t>super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9.  Which substance is most soluble at 2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  _________   at 7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_________  at 10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? 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0.  At approximately what temperature will 30 g of  KCl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   </w:t>
      </w:r>
      <w:r>
        <w:rPr>
          <w:rFonts w:cs="Corbel;Arial" w:ascii="Corbel;Arial" w:hAnsi="Corbel;Arial"/>
          <w:sz w:val="24"/>
          <w:szCs w:val="24"/>
        </w:rPr>
        <w:t>dissolve in the water? _________   50 g ? _______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11. What is the MAXIMUM amount of KCl that will dissolve in the water at 70 degrees? _________ 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2.</w:t>
        <w:tab/>
        <w:t xml:space="preserve">At 5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, 30 g of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 xml:space="preserve">  is added to the water.  The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>will ______.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all dissolve</w:t>
        <w:tab/>
        <w:tab/>
        <w:tab/>
        <w:tab/>
        <w:t>b. dissolve a little</w:t>
        <w:tab/>
        <w:tab/>
        <w:tab/>
        <w:t>c. not dissolve at all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  <w:u w:val="single"/>
        </w:rPr>
      </w:pPr>
      <w:r>
        <w:rPr>
          <w:rFonts w:cs="Corbel;Arial" w:ascii="Corbel;Arial" w:hAnsi="Corbel;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>Know</w:t>
      </w:r>
      <w:r>
        <w:rPr>
          <w:rFonts w:cs="Corbel;Arial" w:ascii="Corbel;Arial" w:hAnsi="Corbel;Arial"/>
          <w:sz w:val="24"/>
          <w:szCs w:val="24"/>
        </w:rPr>
        <w:t xml:space="preserve"> the following formulas by heart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Molarity (M)  = </w:t>
      </w:r>
      <w:r>
        <w:rPr>
          <w:rFonts w:cs="Corbel;Arial" w:ascii="Corbel;Arial" w:hAnsi="Corbel;Arial"/>
          <w:sz w:val="24"/>
          <w:szCs w:val="24"/>
          <w:u w:val="single"/>
        </w:rPr>
        <w:t>moles of solute</w:t>
      </w:r>
      <w:r>
        <w:rPr>
          <w:rFonts w:cs="Corbel;Arial" w:ascii="Corbel;Arial" w:hAnsi="Corbel;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eastAsia="Corbel;Arial" w:cs="Corbel;Arial" w:ascii="Corbel;Arial" w:hAnsi="Corbel;Arial"/>
          <w:sz w:val="24"/>
          <w:szCs w:val="24"/>
        </w:rPr>
        <w:t xml:space="preserve">                          </w:t>
      </w:r>
      <w:r>
        <w:rPr>
          <w:rFonts w:cs="Corbel;Arial" w:ascii="Corbel;Arial" w:hAnsi="Corbel;Arial"/>
          <w:sz w:val="24"/>
          <w:szCs w:val="24"/>
        </w:rPr>
        <w:t>Liters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2 </w:t>
      </w:r>
      <w:r>
        <w:rPr>
          <w:rFonts w:cs="Corbel;Arial" w:ascii="Corbel;Arial" w:hAnsi="Corbel;Arial"/>
          <w:sz w:val="24"/>
          <w:szCs w:val="24"/>
        </w:rPr>
        <w:t xml:space="preserve">  Dilution Equa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oles to grams, multiply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rams to moles, divide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L to L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 to kg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Using the above equation for molarity, solve the following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1.</w:t>
        <w:tab/>
        <w:t>0.50 mol of MgCl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 xml:space="preserve"> in 1.5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2.</w:t>
        <w:tab/>
        <w:t>1.0 mol of KCl in 750 m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3.</w:t>
        <w:tab/>
        <w:t>5.95 grams of NaCl in 2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4.</w:t>
        <w:tab/>
        <w:t>400.0 grams of CuSO</w:t>
      </w:r>
      <w:r>
        <w:rPr>
          <w:rFonts w:cs="Corbel;Arial" w:ascii="Corbel;Arial" w:hAnsi="Corbel;Arial"/>
          <w:sz w:val="24"/>
          <w:szCs w:val="24"/>
          <w:vertAlign w:val="subscript"/>
        </w:rPr>
        <w:t>4</w:t>
      </w:r>
      <w:r>
        <w:rPr>
          <w:rFonts w:cs="Corbel;Arial" w:ascii="Corbel;Arial" w:hAnsi="Corbel;Arial"/>
          <w:sz w:val="24"/>
          <w:szCs w:val="24"/>
        </w:rPr>
        <w:t xml:space="preserve"> in 4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br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Using the Dilution equation 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, complete the following table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11"/>
        <w:gridCol w:w="1592"/>
        <w:gridCol w:w="1592"/>
        <w:gridCol w:w="1796"/>
        <w:gridCol w:w="1592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Problem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Stock Solu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Dilute Solution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d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 of  water adde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</w:tr>
      <w:tr>
        <w:trPr>
          <w:trHeight w:val="4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.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0.0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45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5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3.8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0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5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.25 L</w:t>
            </w:r>
          </w:p>
        </w:tc>
      </w:tr>
    </w:tbl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rbel;Arial" w:ascii="Corbel;Arial" w:hAnsi="Corbel;Arial"/>
          <w:sz w:val="24"/>
          <w:szCs w:val="24"/>
        </w:rPr>
        <w:t>1.</w:t>
        <w:tab/>
      </w:r>
      <w:r>
        <w:rPr/>
        <w:t>Fifty (50.0) milliliters of 2.00 M ammonium acetate are placed in a beaker and 200.0 mL of distilled water are added.  What is the concentration of the more dilute solution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leanor must prepare 300.0 mL of a 0.750 M NaBr solution using a 2.0 M NaBr stock solution.  How many milliliters of a stock solution should she use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David and Diane Peterson</dc:creator>
  <dc:description/>
  <cp:keywords/>
  <dc:language>en-US</dc:language>
  <cp:lastModifiedBy>jlhansen</cp:lastModifiedBy>
  <cp:lastPrinted>2000-09-05T00:12:00Z</cp:lastPrinted>
  <dcterms:modified xsi:type="dcterms:W3CDTF">2013-04-09T13:30:00Z</dcterms:modified>
  <cp:revision>2</cp:revision>
  <dc:subject/>
  <dc:title>Integrated Physics and Chemistry</dc:title>
</cp:coreProperties>
</file>