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ecific Heat Problem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How much heat energy is required to change the temperature of a ball of iron with a mass of 8052 grams from 16.5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 to a final temperature of 16.8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.  The specific heat of iron is 0.451 J/g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piece of copper alloy with a mass of 85.0 g is heated from 30.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o 45.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 In the process, it absorbs 523.0 joules of heat energy.  What is the specific heat of the copper allo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 cup of coffee lost 24,100 J when cooled from 60.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o 37.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 If this same amount of heat is used to warm a piece of aluminum, what would be the mass of the aluminum  if its initial temperature is 37.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and the final temperature is 144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?   (The specific heat of aluminum is 0.902 J/g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t takes 585 J of energy to raise the temperature of 125.6 g mercury from 20.0 °C to 53.5 C.  Calculate the specific heat capacity of mercu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he specific heat of copper is 0.385 J / g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 An unknown mass of copper is heated to 95.7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 and then put into 457.0 mL of water at 6.55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 The copper and water reach thermo-equilibrium at 17.77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 What is the mass of the copper used?  (The specific heat of water is 4.18 J / g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[Hint:  The energy lost by the hot metal = the energy gained by the water.  The </w:t>
      </w:r>
      <w:r>
        <w:rPr>
          <w:rFonts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 xml:space="preserve">T of the copper is initial temperature –final temperature.  The </w:t>
      </w:r>
      <w:r>
        <w:rPr>
          <w:rFonts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T of the water is final temperature – initial temperature.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15.0 g sample of nickel metal is heated to 100.0°C and dropped into 55.0 g of water, initially at 23.0°C.  The nickel and water reach thermo-equilibrium at 25.2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.  Assuming that all the heat lost by the nickel is absorbed by the water; calculate the specific heat of the nick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autoSpaceDE w:val="false"/>
    </w:pPr>
    <w:rPr>
      <w:rFonts w:ascii="Comic Sans MS" w:hAnsi="Comic Sans MS" w:cs="Comic Sans MS"/>
      <w:i/>
      <w:iCs/>
      <w:color w:val="FF000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21:58:00Z</dcterms:created>
  <dc:creator>wallacec</dc:creator>
  <dc:description/>
  <cp:keywords/>
  <dc:language>en-US</dc:language>
  <cp:lastModifiedBy>wallacec</cp:lastModifiedBy>
  <cp:lastPrinted>2007-09-21T17:10:00Z</cp:lastPrinted>
  <dcterms:modified xsi:type="dcterms:W3CDTF">2007-09-21T22:11:00Z</dcterms:modified>
  <cp:revision>1</cp:revision>
  <dc:subject/>
  <dc:title>Specific Heat Problems</dc:title>
</cp:coreProperties>
</file>