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me: 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12 Review - Stoichiometr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.  Use the word bank to fill in the paragraph.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5560</wp:posOffset>
                </wp:positionV>
                <wp:extent cx="53721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2.8pt;width:422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Mass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oefficients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atio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Exothermic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tual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Efficienc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ducts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Limiting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toichiometry is based on the Law of Conservation of __________. It is based on the relationship between the reactants and the ____________. In a balanced equation, the ______________ show the number of moles of particles. These numbers are used to form a mole _________, which is used as a conversion factor. During reactions, the reactant that limits the extent of the reaction is called the ____________ reactant. The percent yield shows the _______________ of a reaction. This is found by dividing the ___________ yield by the theoretical yiel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Complete the table below, using the chemical equation below.</w:t>
      </w:r>
    </w:p>
    <w:p>
      <w:pPr>
        <w:pStyle w:val="Normal"/>
        <w:ind w:left="720" w:hanging="7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 xml:space="preserve">Methanol + oxyge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carbon dioxide + water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H  +  3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2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+ 2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376"/>
        <w:gridCol w:w="352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anc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ar Mass (g/mol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Moles (coefficient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ano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ygen ga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n dioxid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What are the reactants? 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What are the products? 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3. If I have 25g of methanol, how many grams of water are produc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If I have 89g of oxygen gas, how many grams of carbon dioxide is produc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If there is 5g of methanol and 5g of oxygen gas, which is the limiting reacta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</w:rPr>
        <w:t>Given:   N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+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NH</w:t>
      </w:r>
      <w:r>
        <w:rPr>
          <w:rFonts w:cs="Arial" w:ascii="Arial" w:hAnsi="Arial"/>
          <w:sz w:val="28"/>
          <w:szCs w:val="28"/>
          <w:vertAlign w:val="subscript"/>
        </w:rPr>
        <w:t>3</w:t>
      </w:r>
    </w:p>
    <w:p>
      <w:pPr>
        <w:pStyle w:val="Normal"/>
        <w:jc w:val="center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rPr/>
      </w:pPr>
      <w:r>
        <w:rPr>
          <w:rFonts w:cs="Arial" w:ascii="Arial" w:hAnsi="Arial"/>
        </w:rPr>
        <w:t>6. If you start with 4mol of Nitrogen, what is the total mass of the produc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If you start with 80g of Hydrogen, how many moles of 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is produc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 If 6.50g of hydrogen react with nitrogen to produce 20.4g of 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what is the percent yiel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Given:  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+  O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If 10.0g of hydrogen and 10.0g of oxygen react, what is the limiting react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If you start with 40mol of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how many moles of water are form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If 10.0g of hydrogen react with excess oxygen to form .40g of water, what is the percent yiel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</w:rPr>
        <w:t>Given: 4Fe + 3O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2Fe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z w:val="28"/>
          <w:szCs w:val="28"/>
          <w:vertAlign w:val="subscript"/>
        </w:rPr>
        <w:t>3</w:t>
      </w:r>
    </w:p>
    <w:p>
      <w:pPr>
        <w:pStyle w:val="Normal"/>
        <w:jc w:val="center"/>
        <w:rPr>
          <w:rFonts w:ascii="Arial" w:hAnsi="Arial" w:cs="Arial"/>
          <w:sz w:val="16"/>
          <w:szCs w:val="16"/>
          <w:vertAlign w:val="subscript"/>
        </w:rPr>
      </w:pPr>
      <w:r>
        <w:rPr>
          <w:rFonts w:cs="Arial" w:ascii="Arial" w:hAnsi="Arial"/>
          <w:sz w:val="16"/>
          <w:szCs w:val="16"/>
          <w:vertAlign w:val="subscript"/>
        </w:rPr>
      </w:r>
    </w:p>
    <w:p>
      <w:pPr>
        <w:pStyle w:val="Normal"/>
        <w:rPr/>
      </w:pPr>
      <w:r>
        <w:rPr>
          <w:rFonts w:cs="Arial" w:ascii="Arial" w:hAnsi="Arial"/>
        </w:rPr>
        <w:t>12. If 5.0g Fe and 5.0g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what is the limiting react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. If you start with 6.5g of Fe, how many moles of 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>are produc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 If 7.0g of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is used to produce 11g of 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what is the percent yiel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C.  </w:t>
      </w:r>
      <w:r>
        <w:rPr>
          <w:rFonts w:cs="Arial" w:ascii="Arial" w:hAnsi="Arial"/>
          <w:b/>
          <w:u w:val="single"/>
        </w:rPr>
        <w:t>REWIND/RECALL</w:t>
      </w:r>
    </w:p>
    <w:p>
      <w:pPr>
        <w:pStyle w:val="Normal"/>
        <w:spacing w:before="120" w:after="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many significant figures are in the following numbers?</w:t>
      </w:r>
    </w:p>
    <w:p>
      <w:pPr>
        <w:pStyle w:val="Normal"/>
        <w:spacing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 .00630</w:t>
        <w:tab/>
        <w:tab/>
        <w:t>_____200.0</w:t>
        <w:tab/>
        <w:tab/>
        <w:t>______340</w:t>
        <w:tab/>
        <w:tab/>
        <w:t>______560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30</w:t>
        <w:tab/>
        <w:tab/>
        <w:t>_____0.003</w:t>
        <w:tab/>
        <w:tab/>
        <w:t>______0.080</w:t>
        <w:tab/>
        <w:tab/>
        <w:t>_______50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 the following mathematical problems in proper significant figu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6.30 x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=</w:t>
        <w:tab/>
        <w:tab/>
        <w:tab/>
        <w:tab/>
        <w:tab/>
        <w:t>24.396 + 1.4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5.0 x2.0 =</w:t>
        <w:tab/>
        <w:tab/>
        <w:tab/>
        <w:tab/>
        <w:tab/>
        <w:t>26.2 + 4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9.6/4.0=</w:t>
        <w:tab/>
        <w:tab/>
        <w:tab/>
        <w:tab/>
        <w:tab/>
        <w:t>99.999 - 1.8=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20:00Z</dcterms:created>
  <dc:creator>Victoria Spenn</dc:creator>
  <dc:description/>
  <cp:keywords/>
  <dc:language>en-US</dc:language>
  <cp:lastModifiedBy>tgautreau</cp:lastModifiedBy>
  <dcterms:modified xsi:type="dcterms:W3CDTF">2013-02-01T14:41:00Z</dcterms:modified>
  <cp:revision>6</cp:revision>
  <dc:subject/>
  <dc:title>Chapter 12 Review</dc:title>
</cp:coreProperties>
</file>