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>Acids and Bases: pH and pOH calculations—starting with 1.0 x 10</w:t>
      </w:r>
      <w:r>
        <w:rPr>
          <w:b/>
          <w:szCs w:val="24"/>
          <w:vertAlign w:val="superscript"/>
        </w:rPr>
        <w:t>-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 for TI-36X Calculato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ill in the missing information in the table below. Practice using instructions, then try some on your own!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50"/>
        <w:gridCol w:w="2520"/>
        <w:gridCol w:w="1980"/>
        <w:gridCol w:w="2097"/>
        <w:gridCol w:w="1260"/>
      </w:tblGrid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[ 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1+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H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[ OH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1–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ID or BAS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 pH!</w:t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 anti-LOG = 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type -6 2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O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-pH 6 = 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 anti-LOG =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type -8 2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O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Log (1.0x10-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type 1EE4- LOG) =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0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4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4 – pH __ =____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0 x 10</w:t>
            </w: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  <w:t xml:space="preserve">–14    </w:t>
            </w:r>
            <w:r>
              <w:rPr>
                <w:rFonts w:cs="Arial" w:ascii="Arial" w:hAnsi="Arial"/>
                <w:bCs/>
                <w:sz w:val="20"/>
              </w:rPr>
              <w:t>= ___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>1.0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 xml:space="preserve">–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– pOH __ =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Log (1.0x10-7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type 1EE8- LOG) = ___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0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7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0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1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.5 anti-LOG =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type -3.5 2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O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-pH 3.5 = ____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0.5 anti-LOG =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type -10.5 2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O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- Log (7.21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6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type 7.21EE6- LOG) =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21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6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0 x 10</w:t>
            </w: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  <w:t xml:space="preserve">–14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>7.21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</w:rPr>
              <w:t>= 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– pOH __ =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9.09 anti-LOG =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type -9.09 2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O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54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8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RD PROBLEM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If I have a pH of 5, what is the concentration of 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O+ ions? _____________ What is the concentration of OH ions in that same solution? _______________What is the pOH of that solution? ____________. Is this an acid or a base? 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.  Jenna Lee mixed a solution of 1x10</w:t>
      </w:r>
      <w:r>
        <w:rPr>
          <w:rFonts w:cs="Arial" w:ascii="Arial" w:hAnsi="Arial"/>
          <w:sz w:val="20"/>
          <w:vertAlign w:val="superscript"/>
        </w:rPr>
        <w:t>-9</w:t>
      </w:r>
      <w:r>
        <w:rPr>
          <w:rFonts w:cs="Arial" w:ascii="Arial" w:hAnsi="Arial"/>
          <w:sz w:val="20"/>
        </w:rPr>
        <w:t xml:space="preserve"> M H+.  What is the pH of  this solution? _________ The pOH ______. Calculate the concentration of OH- in the solution ___________________. Is this an acid or a base? 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. If a solution has an [OH-] concentration of 4.55 x 10</w:t>
      </w:r>
      <w:r>
        <w:rPr>
          <w:rFonts w:cs="Arial" w:ascii="Arial" w:hAnsi="Arial"/>
          <w:sz w:val="20"/>
          <w:vertAlign w:val="superscript"/>
        </w:rPr>
        <w:t xml:space="preserve">-3 </w:t>
      </w:r>
      <w:r>
        <w:rPr>
          <w:rFonts w:cs="Arial" w:ascii="Arial" w:hAnsi="Arial"/>
          <w:sz w:val="20"/>
        </w:rPr>
        <w:t xml:space="preserve">M, is it an acid or a base?  __________ </w:t>
      </w:r>
      <w:r>
        <w:rPr>
          <w:rFonts w:cs="Arial" w:ascii="Arial" w:hAnsi="Arial"/>
          <w:sz w:val="18"/>
          <w:szCs w:val="18"/>
        </w:rPr>
        <w:t>(HINT—find pOH, then pH)</w:t>
      </w:r>
    </w:p>
    <w:sectPr>
      <w:type w:val="nextPage"/>
      <w:pgSz w:w="12240" w:h="15840"/>
      <w:pgMar w:left="864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John Bergmann and Jeff Christopherson</dc:creator>
  <dc:description/>
  <cp:keywords>pH pOH acid base</cp:keywords>
  <dc:language>en-US</dc:language>
  <cp:lastModifiedBy>pmatte</cp:lastModifiedBy>
  <cp:lastPrinted>2008-04-27T21:59:00Z</cp:lastPrinted>
  <dcterms:modified xsi:type="dcterms:W3CDTF">2013-04-19T13:05:00Z</dcterms:modified>
  <cp:revision>4</cp:revision>
  <dc:subject>Chemistry</dc:subject>
  <dc:title>pH and pOH</dc:title>
</cp:coreProperties>
</file>